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20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lang w:val="en-GB"/>
        </w:rPr>
        <w:t xml:space="preserve">Comprehension  Questions and Activities for </w:t>
      </w:r>
      <w:r>
        <w:rPr>
          <w:b/>
          <w:sz w:val="32"/>
          <w:szCs w:val="32"/>
          <w:u w:val="single"/>
          <w:lang w:val="en-GB"/>
        </w:rPr>
        <w:t>The New Old Truck</w:t>
      </w:r>
    </w:p>
    <w:p>
      <w:pPr>
        <w:pStyle w:val="Normal"/>
        <w:spacing w:before="40" w:after="20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spacing w:before="40" w:after="20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Health 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s there anyone you know that is old and feels useless?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at did they use to be able to do?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at can they do now?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spacing w:before="40" w:after="20"/>
        <w:rPr/>
      </w:pPr>
      <w:r>
        <w:rPr/>
        <w:t>Activity: Compare and Contras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Old Truck</w:t>
            </w:r>
          </w:p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Old Person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What useful thing could they do when they were young?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 xml:space="preserve">What useful thing can they do now they are old?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spacing w:before="40" w:after="20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Language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Retell 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an you re-tell what happens on each page?</w:t>
      </w:r>
    </w:p>
    <w:p>
      <w:pPr>
        <w:pStyle w:val="Normal"/>
        <w:spacing w:before="40" w:after="2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ctivity: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Each student chooses a page to retell and draw your own sketch of that page (or paint the illustrators sketch provided).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spacing w:before="40" w:after="20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Specific vocabulary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at are some specific words used to describe parts of Old Truck?</w:t>
      </w:r>
    </w:p>
    <w:p>
      <w:pPr>
        <w:pStyle w:val="Normal"/>
        <w:spacing w:before="40" w:after="2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ctivity: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Use the glossary to draw a labelled diagram of Old Truck. Add any other truck parts you know (e.g. wheels, steering wheel).</w:t>
      </w:r>
    </w:p>
    <w:p>
      <w:pPr>
        <w:pStyle w:val="Normal"/>
        <w:spacing w:before="40" w:after="20"/>
        <w:rPr/>
      </w:pPr>
      <w:r>
        <w:rPr>
          <w:b/>
          <w:sz w:val="36"/>
          <w:szCs w:val="36"/>
          <w:lang w:val="en-GB"/>
        </w:rPr>
        <w:t xml:space="preserve">Visual Arts 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Look at each illustration and describe the feelings of the characters.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at colours does the illustrator use to convey these feelings?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y does she use these colours?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spacing w:before="40" w:after="2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ctivity: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Draw or paint warm colours.</w:t>
      </w:r>
    </w:p>
    <w:p>
      <w:pPr>
        <w:pStyle w:val="Normal"/>
        <w:spacing w:before="40" w:after="20"/>
        <w:rPr/>
      </w:pPr>
      <w:r>
        <w:rPr/>
        <w:t>Draw or paint cool colours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Warm Colours (happy feelings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Cool colours (sad feelings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is could lead into further art activities (e.g. a portrait of a grandparent using warm or cool colours).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spacing w:before="40" w:after="20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History 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at are some of the adventures that Old Truck has had in his life?</w:t>
      </w:r>
    </w:p>
    <w:p>
      <w:pPr>
        <w:pStyle w:val="Normal"/>
        <w:spacing w:before="40" w:after="20"/>
        <w:rPr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ctivity:</w:t>
      </w:r>
      <w:r>
        <w:rPr>
          <w:sz w:val="32"/>
          <w:szCs w:val="32"/>
          <w:lang w:val="en-GB"/>
        </w:rPr>
        <w:t xml:space="preserve"> (older children)</w:t>
      </w:r>
    </w:p>
    <w:p>
      <w:pPr>
        <w:pStyle w:val="Normal"/>
        <w:spacing w:before="40" w:after="20"/>
        <w:rPr/>
      </w:pPr>
      <w:r>
        <w:rPr>
          <w:sz w:val="32"/>
          <w:szCs w:val="32"/>
          <w:lang w:val="en-GB"/>
        </w:rPr>
        <w:t>Timeline: Use the information given in the back section of the book to create a timeline of Old Truck’s life (simple or complicated depending on the student’s ability)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© Tales From The Farm 2014</w:t>
      <w:tab/>
      <w:tab/>
      <w:t xml:space="preserve"> www.talesfromthefarm.co.nz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64995</wp:posOffset>
          </wp:positionH>
          <wp:positionV relativeFrom="paragraph">
            <wp:posOffset>-85725</wp:posOffset>
          </wp:positionV>
          <wp:extent cx="1716405" cy="52514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3:56:00Z</dcterms:created>
  <dc:creator>Rene Andre</dc:creator>
  <dc:description/>
  <dc:language>en-US</dc:language>
  <cp:lastModifiedBy>HP_Briar</cp:lastModifiedBy>
  <dcterms:modified xsi:type="dcterms:W3CDTF">2014-04-27T03:56:00Z</dcterms:modified>
  <cp:revision>2</cp:revision>
  <dc:subject/>
  <dc:title/>
</cp:coreProperties>
</file>